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20"/>
          <w:szCs w:val="20"/>
        </w:rPr>
        <w:t>Nr sprawy: DG.26.02.2021.JM</w:t>
      </w:r>
    </w:p>
    <w:p>
      <w:pPr>
        <w:pStyle w:val="Normal"/>
        <w:widowControl/>
        <w:autoSpaceDE w:val="false"/>
        <w:jc w:val="center"/>
        <w:rPr>
          <w:rFonts w:ascii="Calibri" w:hAnsi="Calibri" w:eastAsia="Times New Roman" w:cs="Calibri"/>
          <w:b/>
          <w:b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iCs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ar-SA" w:bidi="ar-SA"/>
        </w:rPr>
        <w:t>OPIS TECHNICZNY WYKONANIA ZAMÓWIENIA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>„Remont kapitalny sal sypialnych, łazienek i ciągów komunikacyjnych Internatu – etap V”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br/>
        <w:t xml:space="preserve">w budynku Internatu Zespołu Szkół w Tułowicach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w budynku Internatu Zespołu Szkół w Tułowicach remontu następujących sal sypialnych z korytarzami i łazienkami: </w:t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arter: sale sypialne nr 16, 32/1, 32/2, 33, łazienki przy salach nr 23, 25, 32,33, klatka schodowa z korytarzem i holem , 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</w:rPr>
        <w:t>- I Piętro sale nr 34, 35/1, 35/2 z łazienkami i korytarzami oraz korytarz przy klatce scho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udynek jest obiektem zamieszkania zbiorowego. Posiada cztery kondygnacje w tym jedną podziemną. Parter oraz pierwsze piętro budynku pełnią funkcje zamieszkania zbiorowego wraz z administracją, poddasze – funkcję magazynową oraz w  części nieużytkowe, natomiast piwnica budynku pełni funkcję magazynowo – techniczn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becnie w salach sypialnych ściany i sufity posiadają tynki cementowo-wapienne, w części z gładziami gipsowymi i  malowane farbami emulsyjnymi. Na podłogach znajdują się panele, wykładzina PCV, wykładzina dywanow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łazienkach ściany wyłożone są płytkami ceramicznymi a posadzki płytkami z terakoty. Urządzenia sanitarne są w znacznym stopniu wyeksploatowa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korytarzach  ściany i sufity posiadają tynki cementowo-wapienne malowane farbami emulsyjnymi. Podłogi są z płytek ceramicznych, marmurowych i okładziny z lastryka 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y do wykonania zakres robót 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le sypialne i korytarz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demontować istniejące w salach szafy z płyt meblowych z ich wywozem i utylizacją oraz drzwi z ościerznicami, wymienić okno w holu na parterz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a ścianach ( za wyjątkiem sal nr: 33 z korytarzem, 34 z korytarzem, 35/1 i 35/2 ) i sufitach należy wykonać gładzie gipsowe, po zeskrobaniu i zmyciu starej farby; po ułożeniu gładzi, powierzchnie pomalować dwukrotnie farbami emulsyjnymi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sadzkach ułożyć wykładzinę PCV rulonową ze spawanymi połączeniami i wywinięciem na ściany, na korytarzach przy salach nr 32, 33, 34 i 35 – ułożyć płytki gresowe; w  salach sypialnych wykładzinę przykleić do płyt OSB przykręconych do istniejących podłóg drewnianych lub płyt OSB, natomiast na korytarzu na parterze i w holu na istniejących okładzinach z lastryka i  płytach marmurowych wykonać warstwę wyrównującą polimerowo-cementową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ontować drzwi wewnętrzne: skrzydła płytowe z ościerznicami  regulowany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  <w:tab w:val="left" w:pos="1680" w:leader="none"/>
        </w:tabs>
        <w:ind w:left="630" w:hanging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zienk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5" w:leader="none"/>
        </w:tabs>
        <w:ind w:left="114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demontować  : baterie umywalkowe, umywalki, kabiny prysznicowe, ustępy z miską fajansową i z podejściem z rur PCV, drewniane okno (w łazience przy sali nr 25), istniejące drzwi z ościerznicami 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5" w:leader="none"/>
        </w:tabs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ścianach i posadzkach wykonać okładziny z płytek ceramicznych, po uprzednim skuciu starych okładzin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5" w:leader="none"/>
        </w:tabs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ontować  kabiny natryskowe ze szkła bezpiecznego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5" w:leader="none"/>
        </w:tabs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ontować okno z PCV łazience przy sali nr 25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5" w:leader="none"/>
        </w:tabs>
        <w:ind w:left="1140" w:hanging="360"/>
        <w:jc w:val="both"/>
        <w:rPr/>
      </w:pPr>
      <w:r>
        <w:rPr>
          <w:rFonts w:cs="Calibri" w:ascii="Calibri" w:hAnsi="Calibri"/>
          <w:sz w:val="22"/>
          <w:szCs w:val="22"/>
        </w:rPr>
        <w:t>zamontować drzwi wewnętrzne: skrzydła płytowe fabrycznie wykończone z ościerznicami a w dwóch łazienkach (przy salach nr32 i 33 na parterze) drzwi przesuwn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5" w:leader="none"/>
        </w:tabs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ontować: baterie umywalkowe i prysznicowe, umywalki, ustępy typu „kompakt”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5" w:leader="none"/>
        </w:tabs>
        <w:ind w:left="1140" w:hanging="360"/>
        <w:jc w:val="both"/>
        <w:rPr/>
      </w:pPr>
      <w:r>
        <w:rPr>
          <w:rFonts w:cs="Calibri" w:ascii="Calibri" w:hAnsi="Calibri"/>
          <w:sz w:val="22"/>
          <w:szCs w:val="22"/>
        </w:rPr>
        <w:t>zamontować w łazienkach kratki wentylacyjne z wentylatorkami.</w:t>
      </w:r>
    </w:p>
    <w:p>
      <w:pPr>
        <w:pStyle w:val="Normal"/>
        <w:tabs>
          <w:tab w:val="clear" w:pos="709"/>
          <w:tab w:val="left" w:pos="1575" w:leader="none"/>
        </w:tabs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Yu Gothi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3z1">
    <w:name w:val="WW8Num3z1"/>
    <w:qFormat/>
    <w:rPr>
      <w:rFonts w:ascii="OpenSymbol;Yu Gothic" w:hAnsi="OpenSymbol;Yu Gothic" w:cs="OpenSymbol;Yu Gothic"/>
      <w:sz w:val="22"/>
      <w:szCs w:val="22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0">
    <w:name w:val="WW8Num1z0"/>
    <w:qFormat/>
    <w:rPr>
      <w:rFonts w:ascii="Symbol" w:hAnsi="Symbol" w:cs="OpenSymbol;Yu Gothic"/>
    </w:rPr>
  </w:style>
  <w:style w:type="character" w:styleId="WW8Num1z1">
    <w:name w:val="WW8Num1z1"/>
    <w:qFormat/>
    <w:rPr>
      <w:rFonts w:ascii="OpenSymbol;Yu Gothic" w:hAnsi="OpenSymbol;Yu Gothic" w:cs="OpenSymbol;Yu Gothic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widowControl/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Univers-PL;Yu Gothic"/>
      <w:kern w:val="0"/>
      <w:sz w:val="19"/>
      <w:szCs w:val="19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40:00Z</dcterms:created>
  <dc:creator>PC</dc:creator>
  <dc:description/>
  <cp:keywords/>
  <dc:language>en-US</dc:language>
  <cp:lastModifiedBy>Admin</cp:lastModifiedBy>
  <dcterms:modified xsi:type="dcterms:W3CDTF">2021-04-15T10:34:00Z</dcterms:modified>
  <cp:revision>3</cp:revision>
  <dc:subject/>
  <dc:title/>
</cp:coreProperties>
</file>